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Reflection on School Career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ssage for New Freshm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ach senior advisory period will brainstorm a list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at would you tell incoming freshmen about CDO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at are some amazing things that you appreciate about this campu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o are some people on this campus that are helpful, fun, interesting…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y advice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ite a title this title on the top “Senior Legacy List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ite all of this on butcher paper. It will be posted at Freshmen Orientatio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 nic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11:00Z</dcterms:created>
  <dc:creator>Tech</dc:creator>
  <dc:description/>
  <cp:keywords/>
  <dc:language>en-US</dc:language>
  <cp:lastModifiedBy>Tech</cp:lastModifiedBy>
  <dcterms:modified xsi:type="dcterms:W3CDTF">2010-06-07T17:22:00Z</dcterms:modified>
  <cp:revision>1</cp:revision>
  <dc:subject/>
  <dc:title>Reflection on School Career:</dc:title>
</cp:coreProperties>
</file>